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78"/>
        <w:gridCol w:w="22"/>
        <w:gridCol w:w="1660"/>
        <w:gridCol w:w="2240"/>
        <w:gridCol w:w="2410"/>
        <w:gridCol w:w="31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протяженность линий уличного освещения, на которых произведен ремонт и ТО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уровень исполнения контракта по электроснабжению уличного освещ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 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-  протяженность обустроенного тротуара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-  количество разработанной сметной документации по обустройству тротуаров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3-06-30T11:57:00Z</cp:lastPrinted>
  <dcterms:modified xsi:type="dcterms:W3CDTF">2023-06-30T09:17:00Z</dcterms:modified>
  <cp:revision>54</cp:revision>
  <dc:subject/>
  <dc:title/>
</cp:coreProperties>
</file>